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Самарской области    на 2026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7 и 202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6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В 2026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6 году за счет источников финансирования дефицита бюджета района –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гарантий муниципального района Похвистневский</w:t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 на 2027 год </w:t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27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7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8 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28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8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7:45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